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___ ________201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ик «Коды доходов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3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дохода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денды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 (за  исключением  процентов  по  облигациям   с</w:t>
              <w:br/>
              <w:t>ипотечным покрытием, эмитированным до 01.01.2007, доходов</w:t>
              <w:br/>
              <w:t>в виде  процентов,  получаемых  по  вкладам  в  банках  и</w:t>
              <w:br/>
              <w:t>доходов,  получаемых  при  погашении  векселя),   включая</w:t>
              <w:br/>
              <w:t>дисконт, полученный  по  долговому  обязательству  любого</w:t>
              <w:br/>
              <w:t xml:space="preserve">вида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  по   облигациям   с    ипотечным    покрытием,</w:t>
              <w:br/>
              <w:t xml:space="preserve">эмитированным до 01.01.2007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учредителей  доверительного  управления  ипотечным</w:t>
              <w:br/>
              <w:t>покрытием, полученные на основании приобретения ипотечных</w:t>
              <w:br/>
              <w:t>сертификатов  участия,  выданных  управляющим   ипотечным</w:t>
              <w:br/>
              <w:t xml:space="preserve">покрытием до 01.01.2007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 в  виде  иных  страховых  выплат  по</w:t>
              <w:br/>
              <w:t xml:space="preserve">договорам страхования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в виде страховых выплат  по  договорам</w:t>
              <w:br/>
              <w:t>страхования в виде оплаты  стоимости  санаторно-курортных</w:t>
              <w:br/>
              <w:t xml:space="preserve">путевок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в виде страховых выплат по  договорам</w:t>
              <w:br/>
              <w:t>добровольного страхования жизни (за исключением договоров</w:t>
              <w:br/>
              <w:t>добровольного пенсионного страхования) в  случае  выплат,</w:t>
              <w:br/>
              <w:t>связанных   с   дожитием    застрахованного    лица    до</w:t>
              <w:br/>
              <w:t>определенного  возраста  или   срока,   либо   в   случае</w:t>
              <w:br/>
              <w:t>наступления  иного  события  (за  исключением  досрочного</w:t>
              <w:br/>
              <w:t>расторжения договоров), в части превышения сумм внесенных</w:t>
              <w:br/>
              <w:t>налогоплательщиком  страховых  взносов,  увеличенных   на</w:t>
              <w:br/>
              <w:t>сумму, рассчитанную путем последовательного  суммирования</w:t>
              <w:br/>
              <w:t>произведений сумм страховых  взносов,  внесенных  со  дня</w:t>
              <w:br/>
              <w:t>заключения договора страхования ко дню окончания  каждого</w:t>
              <w:br/>
              <w:t>года действия такого договора  добровольного  страхования</w:t>
              <w:br/>
              <w:t>жизни (включительно), и действовавшей  в  соответствующий</w:t>
              <w:br/>
              <w:t>год среднегодовой  ставки  рефинансирования  Центрального</w:t>
              <w:br/>
              <w:t xml:space="preserve">банка Российской Федераци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в виде страховых  выплат по  договорам</w:t>
              <w:br/>
              <w:t>добровольного   имущественного    страхования    (включая</w:t>
              <w:br/>
              <w:t>страхование  гражданской  ответственности  за  причинение</w:t>
              <w:br/>
              <w:t>вреда  имуществу  третьих   лиц   и   (или)   страхование</w:t>
              <w:br/>
              <w:t>гражданской   ответственности   владельцев   транспортных</w:t>
              <w:br/>
              <w:t>средств)   в   части   превышения   рыночной    стоимости</w:t>
              <w:br/>
              <w:t>застрахованного имущества в случае гибели или уничтожения</w:t>
              <w:br/>
              <w:t>застрахованного имущества, либо расходов, необходимых для</w:t>
              <w:br/>
              <w:t>проведения ремонта (восстановления)  этого  имущества  (в</w:t>
              <w:br/>
              <w:t>случае, если  ремонт  не  осуществлялся),  или  стоимости</w:t>
              <w:br/>
              <w:t>ремонта  (восстановления)  этого  имущества   (в   случае</w:t>
              <w:br/>
              <w:t>осуществления ремонта), увеличенных на  сумму  уплаченных</w:t>
              <w:br/>
              <w:t xml:space="preserve">по страхованию этого имущества страховых взносов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 в  виде  сумм  страховых  взносов  по</w:t>
              <w:br/>
              <w:t>договорам страхования, если указанные суммы  вносятся  за</w:t>
              <w:br/>
              <w:t>физических лиц из средств работодателей либо  из  средств</w:t>
              <w:br/>
              <w:t>организаций  или  индивидуальных   предпринимателей,   не</w:t>
              <w:br/>
              <w:t>являющихся работодателями в отношении тех физических лиц,</w:t>
              <w:br/>
              <w:t xml:space="preserve">за которых они вносят страховые взносы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 денежных (выкупных) сумм, выплачиваемых по</w:t>
              <w:br/>
              <w:t>договорам  страхования  (кроме  договоров   добровольного</w:t>
              <w:br/>
              <w:t>пенсионного страхования),  подлежащих  в  соответствии  с</w:t>
              <w:br/>
              <w:t>правилами страхования и условиями договоров  выплате  при</w:t>
              <w:br/>
              <w:t>досрочном  расторжении  договоров  страхования  в   части</w:t>
              <w:br/>
              <w:t>превышения сумм  внесенных  налогоплательщиком  страховых</w:t>
              <w:br/>
              <w:t xml:space="preserve">взносов.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 денежных  (выкупных)  сумм,  выплачиваемые</w:t>
              <w:br/>
              <w:t>налогоплательщику при расторжении договора  добровольного</w:t>
              <w:br/>
              <w:t>пенсионного страхования, уменьшенные на  сумму  страховых</w:t>
              <w:br/>
              <w:t>взносов,  уплаченных  налогоплательщиком,   в   отношении</w:t>
              <w:br/>
              <w:t>которых не был предоставлен социальный  налоговый  вычет,</w:t>
              <w:br/>
              <w:t>предусмотренный пп. 4 п. 1  ст.  219  Налогового  кодекса</w:t>
              <w:br/>
              <w:t xml:space="preserve">Российской Федерации.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 денежных  (выкупных)  сумм,  выплачиваемые</w:t>
              <w:br/>
              <w:t>налогоплательщику      при      расторжении      договора</w:t>
              <w:br/>
              <w:t>негосударственного пенсионного  обеспечения,  уменьшенные</w:t>
              <w:br/>
              <w:t>на     сумму     пенсионных      взносов,      уплаченных</w:t>
              <w:br/>
              <w:t>налогоплательщиком,   в   отношении   которых   не    был</w:t>
              <w:br/>
              <w:t>предоставлен социальный налоговый вычет,  предусмотренный</w:t>
              <w:br/>
              <w:t>пп.  4  п.  1  ст.  219  Налогового  кодекса   Российской</w:t>
              <w:br/>
              <w:t xml:space="preserve">Федерации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    пенсий,     выплачиваемых     по      договорам</w:t>
              <w:br/>
              <w:t>негосударственного пенсионного  обеспечения,  заключенным</w:t>
              <w:br/>
              <w:t>организациями  и  иными  работодателями   с   российскими</w:t>
              <w:br/>
              <w:t>негосударственными пенсионными  фондами,  а  также  суммы</w:t>
              <w:br/>
              <w:t>пенсий,  выплачиваемых  по  договорам  негосударственного</w:t>
              <w:br/>
              <w:t>пенсионного обеспечения, заключенным физическими лицами с</w:t>
              <w:br/>
              <w:t>российскими  негосударственными  пенсионными  фондами   в</w:t>
              <w:br/>
              <w:t xml:space="preserve">пользу других лиц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использования  авторских  или  иных</w:t>
              <w:br/>
              <w:t xml:space="preserve">смежных прав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 от  отчуждения  авторских  или  иных</w:t>
              <w:br/>
              <w:t xml:space="preserve">смежных прав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предоставления в аренду  или  иного</w:t>
              <w:br/>
              <w:t>использования имущества  (кроме  аналогичных  доходов  от</w:t>
              <w:br/>
              <w:t xml:space="preserve">сдачи в  аренду  любых  транспортных  средств  и  средств связи, компьютерных сетей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по операциям с ценными</w:t>
              <w:br/>
              <w:t xml:space="preserve">бумагами, обращающимися на организованном рынке ценных бумаг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 по операциям с ценными бумагами, не обращающимися  на  организованном  рынке  ценных бумаг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 операциям с финансовыми инструментами срочных сделок которые обращаются на организованном рынке и базисным активом которых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перациям с финансовыми инструментами срочных сделок, не обращающимися на организованном рынке ценных бумаг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перациям с финансовыми инструментами срочных сделок которые обращаются на организованном рынке и базисным активом которых не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по операциям с  ценными бумагами, не обращающимися  на  организованном  рынке  ценных</w:t>
              <w:br/>
              <w:t>бумаг,   которые  на  момент  их  приобретения   отвечали</w:t>
              <w:br/>
              <w:t xml:space="preserve">требованиям, предъявляемым к обращающимся ценным бумагам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реализации долей участия в уставном</w:t>
              <w:br/>
              <w:t xml:space="preserve">капитале организаций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налогоплательщиком  при  уступке  прав</w:t>
              <w:br/>
              <w:t>требования по договору участия  в  долевом  строительстве</w:t>
              <w:br/>
              <w:t>(договору инвестирования долевого  строительства  или  по</w:t>
              <w:br/>
              <w:t xml:space="preserve">другому договору, связанному с долевым строительством)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,    получаемое    налогоплательщиком    за</w:t>
              <w:br/>
              <w:t>выполнение  трудовых  или  иных  обязанностей;   денежное</w:t>
              <w:br/>
              <w:t>содержание и иные налогооблагаемые выплаты военнослужащим</w:t>
              <w:br/>
              <w:t>и приравненным к ним  категориям  физических  лиц  (кроме</w:t>
              <w:br/>
              <w:t xml:space="preserve">выплат по договорам гражданско-правового характера)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директоров  и  иные  аналогичные  выплаты,</w:t>
              <w:br/>
              <w:t>получаемые членами органа управления организации  (совета</w:t>
              <w:br/>
              <w:t xml:space="preserve">директоров или иного подобного орган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договорам гражданско-правового  характера  (за</w:t>
              <w:br/>
              <w:t xml:space="preserve">исключением авторских вознаграждений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отпускных выплат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литературных произведений, в том числе для театра,  кино,</w:t>
              <w:br/>
              <w:t xml:space="preserve">эстрады и цирка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художественно-графических произведений,   фоторабот   для</w:t>
              <w:br/>
              <w:t xml:space="preserve">печати, произведений архитектуры и дизайна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произведений   скульптуры,   монументально   декоративной</w:t>
              <w:br/>
              <w:t>живописи,   декоративно-прикладного   и   оформительского</w:t>
              <w:br/>
              <w:t>искусства,     станковой     живописи,   театрально-    и</w:t>
              <w:br/>
              <w:t>кинодекорационного искусства  и  графики,  выполненных  в</w:t>
              <w:br/>
              <w:t xml:space="preserve">различной технике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аудиовизуальных    произведений    (видео-,     теле-   и</w:t>
              <w:br/>
              <w:t xml:space="preserve">кинофильмов)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музыкальных     произведений:      музыкально-сценических</w:t>
              <w:br/>
              <w:t>произведений  (опер,   балетов,   музыкальных   комедий),</w:t>
              <w:br/>
              <w:t>симфонических,    хоровых,     камерных     произведений,</w:t>
              <w:br/>
              <w:t>произведений для духового оркестра,  оригинальной  музыки</w:t>
              <w:br/>
              <w:t xml:space="preserve">для кино-, теле- и видеофильмов и театральных постановок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>других   музыкальных   произведений,    в    том    числе</w:t>
              <w:br/>
              <w:t xml:space="preserve">подготовленных к опубликованию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вознаграждения (вознаграждения)  за  исполнение</w:t>
              <w:br/>
              <w:t xml:space="preserve">произведений литературы и искусств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8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(вознаграждения)  за  создание</w:t>
              <w:br/>
              <w:t xml:space="preserve">научных трудов и разработок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 вознаграждения   за   открытия,   изобретения,</w:t>
              <w:br/>
              <w:t xml:space="preserve">промышленные образцы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,         выплачиваемое         наследникам</w:t>
              <w:br/>
              <w:t>(правопреемникам) авторов произведений науки, литературы,</w:t>
              <w:br/>
              <w:t>искусства, а также открытий, изобретений  и  промышленных</w:t>
              <w:br/>
              <w:t xml:space="preserve">образцов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временной нетрудоспособности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предоставления в аренду  или  иного</w:t>
              <w:br/>
              <w:t>использования   любых   транспортных   средств,   включая</w:t>
              <w:br/>
              <w:t>морские,   речные,   воздушные   суда   и   автомобильные</w:t>
              <w:br/>
              <w:t>транспортные средства, в связи  с  перевозками,  а  также</w:t>
              <w:br/>
              <w:t>штрафы  и  иные  санкции  за  простой  (задержку)   таких</w:t>
              <w:br/>
              <w:t>транспортных  средств  в  пунктах  погрузки   (выгрузки);</w:t>
              <w:br/>
              <w:t>доходы, полученные от предоставления в аренду  или  иного</w:t>
              <w:br/>
              <w:t>использования трубопроводов, линий электропередачи (ЛЭП),</w:t>
              <w:br/>
              <w:t>линий оптико-волоконной и (или) беспроводной связи,  иных</w:t>
              <w:br/>
              <w:t xml:space="preserve">средств связи, включая компьютерные сети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  за    налогоплательщика    организациями    или</w:t>
              <w:br/>
              <w:t>индивидуальными  предпринимателями товаров (работ, услуг)</w:t>
              <w:br/>
              <w:t>или  имущественных  прав, в том числе коммунальных услуг,</w:t>
              <w:br/>
              <w:t>питания, отдыха, обучения в интересах налогоплательщика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,   полученный  налогоплательщиком   в   натуральной</w:t>
              <w:br/>
              <w:t>форме,  в  виде  полной  или  частичной  оплаты  товаров,</w:t>
              <w:br/>
              <w:t>выполненных   в   интересах   налогоплательщика    работ,</w:t>
              <w:br/>
              <w:t>оказанных в интересах налогоплательщика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в натуральной форм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 выгода, полученная от экономии на процентах</w:t>
              <w:br/>
              <w:t>за пользование налогоплательщиком  заемными  (кредитными)</w:t>
              <w:br/>
              <w:t>средствами, полученными от организаций или индивидуальных</w:t>
              <w:br/>
              <w:t xml:space="preserve">предпринимателей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выгода, полученная от  приобретения  товаров</w:t>
              <w:br/>
              <w:t>(работ,  услуг)  в  соответствии  с   гражданско-правовым</w:t>
              <w:br/>
              <w:t>договором у физических лиц, организаций и  индивидуальных</w:t>
              <w:br/>
              <w:t>предпринимателей,    являющихся    взаимозависимыми    по</w:t>
              <w:br/>
              <w:t xml:space="preserve">отношению к налогоплательщику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выгода, полученная  от  приобретения  ценных</w:t>
              <w:br/>
              <w:t xml:space="preserve">бумаг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ая выгода, полученная  от  приобретения  финансовых инструментов срочных сделок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 (за исключением материальной  помощи,</w:t>
              <w:br/>
              <w:t>оказываемой  работодателями  своим  работникам,  а  также</w:t>
              <w:br/>
              <w:t>бывшим своим работникам, уволившимся в связи с выходом на</w:t>
              <w:br/>
              <w:t>пенсию по  инвалидности  или  по  возрасту,  материальной</w:t>
              <w:br/>
              <w:t>помощи, оказываемой инвалидам общественными организациями</w:t>
              <w:br/>
              <w:t>инвалидов   и   единовременной    материальной    помощи,</w:t>
              <w:br/>
              <w:t>оказываемой   работодателями    работникам    (родителям,</w:t>
              <w:br/>
              <w:t>усыновителям,   опекунам)   при   рождении   (усыновлении</w:t>
              <w:br/>
              <w:t xml:space="preserve">(удочерении)) ребенк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дарков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призов  в  денежной  и   натуральной   формах,</w:t>
              <w:br/>
              <w:t>полученных на конкурсах  и  соревнованиях,  проводимых  в</w:t>
              <w:br/>
              <w:t>соответствии   с   решениями   Правительства   Российской</w:t>
              <w:br/>
              <w:t>Федерации,  законодательных  (представительных)   органов</w:t>
              <w:br/>
              <w:t>государственной  власти  или   представительных   органов</w:t>
              <w:br/>
              <w:t xml:space="preserve">местного самоуправления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игрышей и  призов,  получаемых  в  проводимых</w:t>
              <w:br/>
              <w:t>конкурсах, играх и других мероприятиях  в  целях  рекламы</w:t>
              <w:br/>
              <w:t xml:space="preserve">товаров, работ и услуг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призов  в  денежной  и   натуральной   формах,</w:t>
              <w:br/>
              <w:t>полученных на конкурсах и соревнованиях, проводимых не  в</w:t>
              <w:br/>
              <w:t>соответствии   с   решениями   Правительства   Российской</w:t>
              <w:br/>
              <w:t>Федерации,  законодательных  (представительных)   органов</w:t>
              <w:br/>
              <w:t>государственной  власти  или   представительных   органов</w:t>
              <w:br/>
              <w:t>местного самоуправления и  не  в  целях  рекламы  товаров</w:t>
              <w:br/>
              <w:t xml:space="preserve">(работ и услуг)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 помощь,  оказываемая  работодателями  своим</w:t>
              <w:br/>
              <w:t>работникам, а также бывшим своим работникам,  уволившимся</w:t>
              <w:br/>
              <w:t>в связи с  выходом  на  пенсию  по  инвалидности  или  по</w:t>
              <w:br/>
              <w:t xml:space="preserve">возрасту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, оказываемая инвалидам  общественными</w:t>
              <w:br/>
              <w:t xml:space="preserve">организациями инвалидов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 единовременной  материальной  помощи,  оказываемой</w:t>
              <w:br/>
              <w:t>работодателями   работникам   (родителям,   усыновителям,</w:t>
              <w:br/>
              <w:t>опекунам) при рождении (усыновлении (удочерении)) ребенка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(оплата) работодателями своим  работникам,  их</w:t>
              <w:br/>
              <w:t>супругам, родителям  и  детям,  бывшим  своим  работникам</w:t>
              <w:br/>
              <w:t>(пенсионерам по возрасту), а  также  инвалидам  стоимости</w:t>
              <w:br/>
              <w:t>приобретенных ими (для них) медикаментов, назначенных  им</w:t>
              <w:br/>
              <w:t xml:space="preserve">лечащим врачом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8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(оплата) стоимости приобретенных</w:t>
              <w:br/>
              <w:t>налогоплательщиком (для налогоплательщика)  медикаментов,</w:t>
              <w:br/>
              <w:t>назначенных  им  лечащим  врачом,  в  иных  случаях,   не</w:t>
              <w:br/>
              <w:t>подпадающих под действие п. 28 ст. 217 Налогового кодекса</w:t>
              <w:br/>
              <w:t xml:space="preserve">Российской Федерации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мощи (в денежной и натуральной формах),  а  также</w:t>
              <w:br/>
              <w:t>стоимость   подарков,   полученных   ветеранами   Великой</w:t>
              <w:br/>
              <w:t>Отечественной  войны,  инвалидами  Великой  Отечественной</w:t>
              <w:br/>
              <w:t>войны, вдовами военнослужащих, погибших в период войны  с</w:t>
              <w:br/>
              <w:t>Финляндией, Великой Отечественной войны, войны с Японией,</w:t>
              <w:br/>
              <w:t>вдовами умерших инвалидов Великой Отечественной  войны  и</w:t>
              <w:br/>
              <w:t>бывшими узниками нацистских концлагерей, тюрем и гетто, а</w:t>
              <w:br/>
              <w:t>также бывшими несовершеннолетними  узниками  концлагерей,</w:t>
              <w:br/>
              <w:t>гетто и других мест принудительного содержания, созданных</w:t>
              <w:br/>
              <w:t xml:space="preserve">фашистами и их союзниками в период Второй мировой войны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енные работниками  в  натуральной  форме  в</w:t>
              <w:br/>
              <w:t>качестве    оплаты     труда     от     организаций     -</w:t>
              <w:br/>
              <w:t>сельскохозяйственных товаропроизводителей, определяемых в</w:t>
              <w:br/>
              <w:t>соответствии с п. 2 ст. 34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 кодекса</w:t>
              <w:br/>
              <w:t>Российской Федерации, крестьянских (фермерских)  хозяйств</w:t>
              <w:br/>
              <w:t>в виде  сельскохозяйственной  продукции  их  собственного</w:t>
              <w:br/>
              <w:t>производства   и   (или)   работ   (услуг),   выполненных</w:t>
              <w:br/>
              <w:t>(оказанных)   такими   организациями   и    крестьянскими</w:t>
              <w:br/>
              <w:t>(фермерскими)   хозяйствами   в   интересах    работника,</w:t>
              <w:br/>
              <w:t>имущественных прав, переданных указанными организациями и</w:t>
              <w:br/>
              <w:t xml:space="preserve">крестьянскими (фермерскими) хозяйствами работнику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(дисконт), полученные при оплате  предъявленного</w:t>
              <w:br/>
              <w:t xml:space="preserve">к платежу вексел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операций с иностранной валютой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1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игрыши,    выплачиваемые    организаторами     лотерей,</w:t>
              <w:br/>
              <w:t>тотализаторов и других основанных на  риске  игр  (в  том</w:t>
              <w:br/>
              <w:t xml:space="preserve">числе с использованием игровых автоматов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в виде процентов, получаемых по вкладам в банках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латы за использование денежных средств членов кредитного потребительского кооператива (пайщиков), процентов за использование сельскохозяйственным кредитным потребительским кооперативом средств,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(с 01.01.2011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0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___ ________201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ик «Коды вычет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830"/>
      </w:tblGrid>
      <w:tr>
        <w:trPr>
          <w:trHeight w:val="24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ета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чет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ые налоговые вычеты, предусмотренные ст. 218</w:t>
              <w:br/>
              <w:t xml:space="preserve">Налогового кодекса Российской Федераци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.  на   налогоплательщика,   не   относящегося   к</w:t>
              <w:br/>
              <w:t>категориям, перечисленным в пп.  1  -  2  п.  1  ст.  218</w:t>
              <w:br/>
              <w:t xml:space="preserve">Налогового кодекса Российской Федераци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  рублей   на   налогоплательщика,   относящегося   к</w:t>
              <w:br/>
              <w:t>категориям, перечисленным в пп. 2 п. 1 ст. 218 Налогового</w:t>
              <w:br/>
              <w:t xml:space="preserve">кодекса Российской Федерации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 рублей   на   налогоплательщика,   относящегося   к</w:t>
              <w:br/>
              <w:t>категориям, перечисленным в пп. 1 п. 1 ст. 218 Налогового</w:t>
              <w:br/>
              <w:t xml:space="preserve">кодекса Российской Федерации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руб. на каждого ребенка в возрасте  до  18  лет,  на</w:t>
              <w:br/>
              <w:t>учащегося очной формы  обучения,  аспиранта,  ординатора,</w:t>
              <w:br/>
              <w:t>студента,    курсанта    в    возрасте    до    24    лет</w:t>
              <w:br/>
              <w:t>налогоплательщикам,  на  обеспечении  которых   находится</w:t>
              <w:br/>
              <w:t>ребенок  (родители,  супруги   родителей,   опекуны   или</w:t>
              <w:br/>
              <w:t>попечители,   приемные   родители,    супруги    приемных</w:t>
              <w:br/>
              <w:t xml:space="preserve">родителей) 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 на каждого ребенка-инвалида в  возрасте  до  18</w:t>
              <w:br/>
              <w:t>лет,  на  учащегося  очной  формы  обучения,   аспиранта,</w:t>
              <w:br/>
              <w:t>ординатора, студента в возрасте до  24  лет,  являющегося</w:t>
              <w:br/>
              <w:t>инвалидом  I  или  II  группы,   налогоплательщикам,   на</w:t>
              <w:br/>
              <w:t>обеспечении которых находится ребенок (родители,  супруги</w:t>
              <w:br/>
              <w:t>родителей, опекуны  или  попечители,  приемные  родители,</w:t>
              <w:br/>
              <w:t xml:space="preserve">супруги приемных родителей)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 руб.  на  каждого  ребенка  единственному  родителю</w:t>
              <w:br/>
              <w:t xml:space="preserve">(приемному  родителю),  опекуну,  попечителю  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 руб.  на  каждого   ребенка   родителю   (приемному</w:t>
              <w:br/>
              <w:t>родителю) при условии отказа второго родителя  (приемного</w:t>
              <w:br/>
              <w:t xml:space="preserve">родителя) от получения вычета в отношении  этого  ребенка </w:t>
            </w:r>
          </w:p>
        </w:tc>
      </w:tr>
      <w:tr>
        <w:trPr>
          <w:trHeight w:val="84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руб. на каждого ребенка-инвалида в  возрасте  до  18</w:t>
              <w:br/>
              <w:t>лет,  на  учащегося  очной  формы  обучения,   аспиранта,</w:t>
              <w:br/>
              <w:t>ординатора, студента в возрасте до  24  лет,  являющегося</w:t>
              <w:br/>
              <w:t>инвалидом  I  или  II  группы,   единственному   родителю</w:t>
              <w:br/>
              <w:t xml:space="preserve">(приемному  родителю),  опекуну,  попечителю  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руб. на каждого ребенка-инвалида в  возрасте  до  18</w:t>
              <w:br/>
              <w:t>лет,  на  учащегося  очной  формы  обучения,   аспиранта,</w:t>
              <w:br/>
              <w:t>ординатора, студента в возрасте до  24  лет,  являющегося</w:t>
              <w:br/>
              <w:t>инвалидом I или II группы, родителю (приемному  родителю)</w:t>
              <w:br/>
              <w:t>при условии отказа второго родителя (приемного  родителя)</w:t>
              <w:br/>
              <w:t xml:space="preserve">от получения вычета в отношении этого реб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,  уменьшающие  налоговую  базу  в  соответствии  со</w:t>
              <w:br/>
              <w:t>статьей 2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логового кодекса Российской Федер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ерациям с ценными бумагами, обращающимися на организованном рынке ценных бумаг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операциям с ценными бумагами, не обращающимися на организованном рынке ценных бумаг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по операциям с ценными бумагами, не обращающимися на организованном рынке ценных бумаг, которые на момент их приобретения относились к ценным бумагам, обращающимся на организованном рынке ценных бумаг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убытка по операциям с ценными бумагами, не обращающимися на организованном рынке ценных бумаг, которые на момент их приобретения относились к ценным бумагам, обращающимся на организованном рынке ценных бумаг, уменьшающая налоговую базу по операциям с ценными бумагами, обращающимися на организованном рынке ценных бумаг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бытка по операциям с ценными бумагами, обращающимися на организованном рынке ценных бумаг, уменьшающая налоговую базу по операциям с финансовыми инструментами срочных сделок которые обращаются на организованном рынке и базисным активом которых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ерациям с финансовыми инструментами срочных сделок которые обращаются на организованном рынке и базисным активом которых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ерациям с финансовыми инструментами срочных сделок которые обращаются на организованном рынке и базисным активом которых не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</w:t>
            </w:r>
          </w:p>
        </w:tc>
      </w:tr>
      <w:tr>
        <w:trPr>
          <w:trHeight w:val="9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бытка по операциям с финансовыми инструментами срочных сделок которые обращаются на организованном рынке и базисным активом которых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, уменьшающая налоговую базу по операциям с ценными бумагами, обращающимися на организованном рынке ценных бумаг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бытка по операциям с финансовыми инструментами срочных сделок которые обращаются на организованном рынке и базисным активом которых не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, уменьшающая налоговую базу по операциям с финансовыми инструментами срочных сделок которые обращаются на организованном рынке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енные    налоговые    вычеты,     предусмотренные</w:t>
              <w:br/>
              <w:t>пп. 2  п.  1  ст.  220  Налогового  кодекса</w:t>
              <w:br/>
              <w:t xml:space="preserve">Российской Федерации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 израсходованная   налогоплательщиком   на   новое</w:t>
              <w:br/>
              <w:t>строительство либо приобретение на территории  Российской</w:t>
              <w:br/>
              <w:t>Федерации жилого дома, квартиры, комнаты или доли (долей)</w:t>
              <w:br/>
              <w:t>в   них,   земельных   участков,   предоставленных    для</w:t>
              <w:br/>
              <w:t>индивидуального  жилищного  строительства,  и   земельных</w:t>
              <w:br/>
              <w:t>участков,  на  которых  расположены  приобретаемые  жилые</w:t>
              <w:br/>
              <w:t>дома, или доли (долей) в них (кроме сумм, направленных на</w:t>
              <w:br/>
              <w:t>погашение  процентов  по  целевым  займам  (кредитам)   в</w:t>
              <w:br/>
              <w:t>размере   фактически   произведенных   и    документально</w:t>
              <w:br/>
              <w:t>подтвержденных расходов в пределах установленного размера</w:t>
              <w:br/>
              <w:t>имущественного  налогового   вычета   в   соответствующем</w:t>
              <w:br/>
              <w:t xml:space="preserve">налоговом периоде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 направленная на погашение  процентов  по  целевым</w:t>
              <w:br/>
              <w:t>займам (кредитам), полученным от  российских  организаций</w:t>
              <w:br/>
              <w:t>или   индивидуальных   предпринимателей   и    фактически</w:t>
              <w:br/>
              <w:t>израсходованная налогоплательщиком на новое строительство</w:t>
              <w:br/>
              <w:t>или  приобретение  на  территории  Российской   Федерации</w:t>
              <w:br/>
              <w:t>жилого дома, квартиры, комнаты или доли  (долей)  в  них,</w:t>
              <w:br/>
              <w:t>земельных участков, предоставленных  для  индивидуального</w:t>
              <w:br/>
              <w:t>жилищного строительства, и земельных участков, на которых</w:t>
              <w:br/>
              <w:t>расположены приобретаемые жилые дома, или доли (долей)  в</w:t>
              <w:br/>
              <w:t xml:space="preserve">них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направленная на погашение процентов по  кредитам,</w:t>
              <w:br/>
              <w:t>полученным   от   банков,   находящихся   на   территории</w:t>
              <w:br/>
              <w:t>Российской   Федерации,    в    целях    рефинансирования</w:t>
              <w:br/>
              <w:t>(перекредитования) кредитов на новое  строительство  либо</w:t>
              <w:br/>
              <w:t>приобретение на территории  Российской  Федерации  жилого</w:t>
              <w:br/>
              <w:t>дома, квартиры, комнаты или доли (долей) в них, земельных</w:t>
              <w:br/>
              <w:t>участков, предоставленных для  индивидуального  жилищного</w:t>
              <w:br/>
              <w:t>строительства,   и   земельных   участков,   на   которых</w:t>
              <w:br/>
              <w:t>расположены приобретаемые жилые дома, или доли (долей)  в</w:t>
              <w:br/>
              <w:t xml:space="preserve">них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налоговые вычеты, предусмотренные пп. 4</w:t>
              <w:br/>
              <w:t>п. 1   ст.  219  Налогового   кодекса   Российской</w:t>
              <w:br/>
              <w:t xml:space="preserve">Федерации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уплаченных налогоплательщиком в налоговом  периоде</w:t>
              <w:br/>
              <w:t>пенсионных    взносов     по     договору     (договорам)</w:t>
              <w:br/>
              <w:t>негосударственного пенсионного обеспечения,  заключенному</w:t>
              <w:br/>
              <w:t>(заключенным)  налогоплательщиком   с   негосударственным</w:t>
              <w:br/>
              <w:t>пенсионным фондом в свою пользу и (или) в пользу  супруга</w:t>
              <w:br/>
              <w:t>(в том числе в пользу вдовы, вдовца),  родителей  (в  том</w:t>
              <w:br/>
              <w:t>числе  усыновителей),  детей-инвалидов   (в   том   числе</w:t>
              <w:br/>
              <w:t>усыновленных, находящихся под опекой (попечительством), и</w:t>
              <w:br/>
              <w:t>(или) в сумме уплаченных налогоплательщиком  в  налоговом</w:t>
              <w:br/>
              <w:t>периоде  страховых  взносов   по   договору   (договорам)</w:t>
              <w:br/>
              <w:t>добровольного   пенсионного   страхования,   заключенному</w:t>
              <w:br/>
              <w:t>(заключенным) со страховой организацией в свою  пользу  и</w:t>
              <w:br/>
              <w:t>(или) в пользу  супруга  (в  том  числе  вдовы,  вдовца),</w:t>
              <w:br/>
              <w:t>родителей (в том числе усыновителей), детей-инвалидов  (в</w:t>
              <w:br/>
              <w:t>том   числе   усыновленных,   находящихся   под    опекой</w:t>
              <w:br/>
              <w:t>(попечительством), - в размере  фактически  произведенных</w:t>
              <w:br/>
              <w:t>расходов с учетом ограничения, установленного  п.  2</w:t>
              <w:br/>
              <w:t xml:space="preserve">ст. 219 Налогового кодекса Российской Федерац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  налоговые   вычеты,    предусмотренные</w:t>
              <w:br/>
              <w:t xml:space="preserve">ст. 221 Налогового кодекса Российской Федерации      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фактически    произведенных    и    документально</w:t>
              <w:br/>
              <w:t>подтвержденных  расходов,  непосредственно  связанных   с</w:t>
              <w:br/>
              <w:t>выполнением  работ   (оказанием   услуг)   по   договорам</w:t>
              <w:br/>
              <w:t xml:space="preserve">гражданско-правового характер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фактически    произведенных    и    документально</w:t>
              <w:br/>
              <w:t>подтвержденных расходов, связанных с получением авторских</w:t>
              <w:br/>
              <w:t>вознаграждений или вознаграждений за  создание,  издание,</w:t>
              <w:br/>
              <w:t>исполнение или  иное  использование  произведений  науки,</w:t>
              <w:br/>
              <w:t>литературы и искусства, вознаграждений авторам  открытий,</w:t>
              <w:br/>
              <w:t xml:space="preserve">изобретений и промышленных образцов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в  пределах   нормативов   затрат,   связанных   с</w:t>
              <w:br/>
              <w:t>получением авторских вознаграждений и  вознаграждений  за</w:t>
              <w:br/>
              <w:t>создание, исполнение или иное использование  произведений</w:t>
              <w:br/>
              <w:t>науки, литературы  и  искусства,  вознаграждений  авторам</w:t>
              <w:br/>
              <w:t>открытий,  изобретений   и   промышленных   образцов   (в</w:t>
              <w:br/>
              <w:t xml:space="preserve">процентах к сумме начисленного доход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еты в размерах, предусмотренных ст. 217 Налогового</w:t>
              <w:br/>
              <w:t xml:space="preserve">кодекса Российской Федераци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из стоимости подарков, полученных от организаций  и</w:t>
              <w:br/>
              <w:t xml:space="preserve">индивидуальных предпринимателей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2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 из  стоимости  призов  в  денежной  и  натуральной</w:t>
              <w:br/>
              <w:t>формах,  полученных   на   конкурсах   и   соревнованиях,</w:t>
              <w:br/>
              <w:t>проводимых  в  соответствии  с  решениями   Правительства</w:t>
              <w:br/>
              <w:t>Российской Федерации, законодательных  (представительных)</w:t>
              <w:br/>
              <w:t>органов  государственной  власти   или   представительных</w:t>
              <w:br/>
              <w:t xml:space="preserve">органов местного самоуправления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3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  из   суммы   материальной   помощи,   оказываемой</w:t>
              <w:br/>
              <w:t>работодателями своим работникам,  а  также  бывшим  своим</w:t>
              <w:br/>
              <w:t>работникам, уволившимся в связи с выходом  на  пенсию  по</w:t>
              <w:br/>
              <w:t xml:space="preserve">инвалидности или по возрасту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4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из суммы возмещения (оплаты)  работодателями  своим</w:t>
              <w:br/>
              <w:t>работникам, их супругам, родителям и детям, бывшим  своим</w:t>
              <w:br/>
              <w:t>работникам (пенсионерам по возрасту), а  также  инвалидам</w:t>
              <w:br/>
              <w:t>стоимости  приобретенных  ими  (для  них)   медикаментов,</w:t>
              <w:br/>
              <w:t xml:space="preserve">назначенных им лечащим врачом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из стоимости  выигрышей  и  призов,  полученных  на</w:t>
              <w:br/>
              <w:t>конкурсах, играх и других мероприятиях  в  целях  рекламы</w:t>
              <w:br/>
              <w:t xml:space="preserve">товаров (работ, услуг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из суммы материальной помощи, оказываемой инвалидам</w:t>
              <w:br/>
              <w:t xml:space="preserve">общественными организациями инвалидов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7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из суммы помощи (в денежной и натуральной  формах),</w:t>
              <w:br/>
              <w:t>а также стоимости подарков, полученных ветеранами Великой</w:t>
              <w:br/>
              <w:t>Отечественной  войны,  инвалидами  Великой  Отечественной</w:t>
              <w:br/>
              <w:t>войны, вдовами военнослужащих, погибших в период войны  с</w:t>
              <w:br/>
              <w:t>Финляндией, Великой Отечественной войны, войны с Японией,</w:t>
              <w:br/>
              <w:t>вдовами умерших инвалидов Великой Отечественной  войны  и</w:t>
              <w:br/>
              <w:t>бывшими узниками нацистских концлагерей, тюрем и гетто, а</w:t>
              <w:br/>
              <w:t>также бывшими несовершеннолетними  узниками  концлагерей,</w:t>
              <w:br/>
              <w:t>гетто и других мест принудительного содержания, созданных</w:t>
              <w:br/>
              <w:t xml:space="preserve">фашистами и их союзниками в период Второй мировой войны  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8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 из  суммы  единовременной   материальной   помощи,</w:t>
              <w:br/>
              <w:t>оказываемой   работодателями    работникам    (родителям,</w:t>
              <w:br/>
              <w:t>усыновителям,   опекунам)   при   рождении   (усыновлении</w:t>
              <w:br/>
              <w:t>(удочерении)) ребенка</w:t>
            </w:r>
          </w:p>
        </w:tc>
      </w:tr>
      <w:tr>
        <w:trPr>
          <w:trHeight w:val="60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  из  суммы  доходов,  полученных   работниками   в</w:t>
              <w:br/>
              <w:t>натуральной форме в качестве оплаты труда от  организаций</w:t>
              <w:br/>
              <w:t>- сельскохозяйственных товаропроизводителей, определяемых</w:t>
              <w:br/>
              <w:t>в  соответствии  с  п.  2  ст.  34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</w:t>
              <w:br/>
              <w:t>кодекса Российской Федерации,  крестьянских  (фермерских)</w:t>
              <w:br/>
              <w:t>хозяйств  в  виде   сельскохозяйственной   продукции   их</w:t>
              <w:br/>
              <w:t>собственного  производства   и   (или)   работ   (услуг),</w:t>
              <w:br/>
              <w:t>выполненных   (оказанных)    такими    организациями    и</w:t>
              <w:br/>
              <w:t>крестьянскими  (фермерскими)  хозяйствами   в   интересах</w:t>
              <w:br/>
              <w:t>работника,  имущественных  прав,  переданных   указанными</w:t>
              <w:br/>
              <w:t>организациями и крестьянскими  (фермерскими)  хозяйствами</w:t>
              <w:br/>
              <w:t>работнику (начиная с доходов 2009 года и  применяется  до</w:t>
              <w:br/>
              <w:t xml:space="preserve">01.01.2016 года)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,  уменьшающие  налоговую  базу  в  соответствии  со</w:t>
              <w:br/>
              <w:t xml:space="preserve">ст. 214 Налогового кодекса Российской Федерац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уменьшающая  налоговую  базу  по  доходам  в  виде</w:t>
              <w:br/>
              <w:t xml:space="preserve">дивидендов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,  уменьшающие  налоговую  базу  в  соответствии  со</w:t>
              <w:br/>
              <w:t>ст. 2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логового кодекса Российской Федерации    </w:t>
            </w:r>
          </w:p>
        </w:tc>
      </w:tr>
      <w:tr>
        <w:trPr>
          <w:trHeight w:val="72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  в сумме уплаченных работодателем страховых взносов</w:t>
              <w:br/>
              <w:t>за работника в  соответствии  с  Федеральным  законом  "О</w:t>
              <w:br/>
              <w:t>дополнительных страховых взносах на  накопительную  часть</w:t>
              <w:br/>
              <w:t>трудовой пенсии и государственной поддержке  формирования</w:t>
              <w:br/>
              <w:t xml:space="preserve">пенсионных накоплений", но не более 12000 рублей в 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0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ммы, уменьшающие налоговую базу в  соответствии  с</w:t>
              <w:br/>
              <w:t xml:space="preserve">положениями  главы  23 «Налог на доходы физических лиц» Налогового   кодекса   Российской Федерации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>Приложение №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___ ________201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ик «Коды документ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500"/>
      </w:tblGrid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лиц, не достигших 14-летнего возраста, свидетельство, оформленное в соответствии с Федеральным законом от 15.11.1997 № 143-ФЗ «Об актах гражданского состояния</w:t>
            </w:r>
            <w:r>
              <w:rPr>
                <w:i/>
              </w:rPr>
              <w:t>»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би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воинском учете, утвержденное постановлением Правительства Российской Федерации от 27.11.2006 № 719 «Об утверждении Положения о воинском учете»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, выданное взамен военного бил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воинском учете, утвержденное постановлением Правительства Российской Федерации от 27.11.2006 № 719 «Об утверждении Положения о воинском учете»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ностранного граждан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иностранного гражданина в Российской Федерации (Федеральный закон от 25.07.2002 № 115-ФЗ «О правовом положении иностранных граждан в Российской Федерации»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ассмотрении ходатайства о признании лица беженцем на территории Российской Федерации по существ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лиц, ходатайствующих о признании беженцем на территории Российской Федерации (постановление Правительства Российской Федерации от 28.05.1998 № 523 «О свидетельстве о рассмотрении ходатайства о признании беженцем на территории Российской Федерации по существу»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 жительство 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01.11.2002 № 794 «Об утверждении Положения о выдаче иностранным гражданином и лицам без гражданства вида на жительство»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бежен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лиц (не граждан Российской Федерации), признанных беженцами в соответствии со статьями 1 и 7 Федерального закона от 19.02.1993 № 4528-1 «О беженцах»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 гражданина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 гражданина Российской Федерации по форме № 2П (приказ ФМС России от 07.12.2009 № 339, зарегистрированный в Минюсте России 15.02.2010, регистрационный номер 16411)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ременное проживание 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выдаче иностранным гражданам и лицам без гражданства разрешения на временное проживание, утвержденное постановлением Правительства Российской Федерации от 01.11.2002 № 789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свидетельстве о предоставлении временного убежища на территории Российской Федерации, утвержденное постановлением Правительства Российской Федерации от 09.04.2001 № 274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, выданное уполномоченным органом иностранного госуда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остранных граждан, не достигших 16-летнего возраст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личности военнослужащего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12.02.2003 № 91 «Об удостоверении личности военнослужащего Российской Федерации»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, предусмотренные законодательством Российской Федерации или международными договорами в качестве документов, удостоверяющих личност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казом ФНС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___ ________201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sz w:val="28"/>
          <w:szCs w:val="28"/>
        </w:rPr>
        <w:t>Справочник «Коды регион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28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Адыгея (Адыгея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Башкортостан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Бурят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Алтай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Дагестан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Ингушет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рдино-Балкарская Республик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лмык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чаево-Черкесская Республик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арий Эл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Саха (Якутия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Северная Осетия - Ала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Татарстан (Татарстан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Тыва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муртская Республик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нская Республик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ская Республика - Чуваш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ский край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ий край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овский край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урская област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ахан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ород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янская област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гоград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кут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град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ж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чатский край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ров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ган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ая област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дан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область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нбург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лин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ская област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ская область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область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менская область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т-Петербург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ейская автономная область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ий автономный округ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-Мансийский автономный округ - Югр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отский автономный округ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ло-Ненецкий автономный округ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  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ерритории, включая город и космодром Байконур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1997, №28, ст. 3444; 1999, №41, ст. 4918; 2001, №3, ст. 242; 2002, №4, ст. 330; 2003, №27, ст. 2813; 2004, №5, ст. 374; 2006, №52, ст. 5596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7, №47, ст.5340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6, №49, ст. 5220; 2008, №16, ст. 1702; 2009, №8, ст. 989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2, №30, ст. 3032; 2003, №27, ст. 2700; №46, ст. 4437; 2004, №35, ст. 3607; №45, ст. 4377; 2006, №30, ст. 3286; №31, ст. 3420; 2007, №1, ст. 21, 2007, №49; ст. 6071; №50, ст. 6241; 2008, №19, ст. 2094; №30, ст. 3616; 2009, №19, ст. 2283; №23, ст. 2760; №26, ст. 3125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1998, №22, ст. 2475; 2001, №18, ст. 1861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Собрание законодательства Российской Федерации, 2002, №45, ст. 4520; 2007, №5, ст. 667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Российская газета, № 126, 3 июня 1997 г.; Собрание законодательства Российской Федерации, 1997, №26, ст. 2956; 1998, №30, ст. 3613; 2000, №33, ст. 3348, №46, ст. 4537; 2003, №27, ст. 2700; 2004, №27, ст. 2711; №35, ст. 3607; 2006, №3, ст. 3420; 2007, №1, ст. 29; 2008, №30, ст. 3616; 2009, №15, ст. 183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2, №45, ст. 4516; 2007, №5, ст. 667; 2008, №14, ст. 1412; №18, ст. 2051, 2009, № 15, ст. 183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1, №16, ст. 1603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3, №7, ст. 654; 2006, №49, ст. 5220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0:00Z</dcterms:created>
  <dc:creator>Злати</dc:creator>
  <dc:description/>
  <dc:language>en-US</dc:language>
  <cp:lastModifiedBy>Волков</cp:lastModifiedBy>
  <cp:lastPrinted>2010-10-06T18:03:00Z</cp:lastPrinted>
  <dcterms:modified xsi:type="dcterms:W3CDTF">2010-10-27T07:59:00Z</dcterms:modified>
  <cp:revision>4</cp:revision>
  <dc:subject/>
  <dc:title>Приложение N 2</dc:title>
</cp:coreProperties>
</file>